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6"/>
      </w:tblGrid>
      <w:tr>
        <w:trPr/>
        <w:tc>
          <w:tcPr>
            <w:tcW w:w="9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5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6"/>
            </w:tblGrid>
            <w:tr>
              <w:trPr>
                <w:trHeight w:val="1704" w:hRule="atLeast"/>
              </w:trPr>
              <w:tc>
                <w:tcPr>
                  <w:tcW w:w="958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20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36"/>
                      <w:szCs w:val="36"/>
                    </w:rPr>
                    <w:t>Multimedia: Prezi Rubric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Student_______________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outlineLvl w:val="2"/>
                    <w:rPr>
                      <w:rFonts w:ascii="Arial" w:hAnsi="Arial" w:eastAsia="Times New Roman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4"/>
                      <w:szCs w:val="24"/>
                    </w:rPr>
                    <w:t>Grade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5715000" cy="719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19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785"/>
                              <w:gridCol w:w="1762"/>
                              <w:gridCol w:w="1720"/>
                              <w:gridCol w:w="1796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Attractiveness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Cla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15 points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kes excellent use of font, color, graphics, effects, etc. to enhance the presentation. Easy to read.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kes good use of font, color, graphics, effects, etc. to enhance to presentation.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kes use of font, color, graphics, effects, etc. but occasionally these detract from the presentation content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Use of font, color, graphics, effects etc. but these often distract from the presentation conten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Mechan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15 points 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o misspellings or grammatical errors. 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ree or fewer misspellings and/or mechanical errors.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our misspellings and/or grammatical errors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re than 4 errors in spelling or gramma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Original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15 points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oduct shows a large amount of original thought. Ideas are creative and inventive.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oduct shows some original thought. Work shows new ideas and insights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Uses other people’s ideas (giving them credit), but there is little evidence of original thinking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Uses other people’s ideas but does not give them credi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Use of Graphic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15 points 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ll graphics are attractive (size and colors) and support the theme/content of the presentation. 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 few graphics are not attractive but all support the theme/content of the presentation.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ll graphics are attractive but a few do not seem to support the theme/content of the presentation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veral graphics are unattractive AND detract from the content of the presen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Cont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25 points –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0000"/>
                                    </w:rPr>
                                    <w:t>must include 1 embedded video on your topic!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eets all criteria of the previous level and is well organized using t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eatures of Prez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emonstrates in depth research and application o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itical thinking skill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analysis, synthesis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evaluation). Project shows notable insight 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understanding of the topic. Includes embedded video on topic.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he project has a clear goal related to the topic and is logically organiz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or the most par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formation included has been compiled from several relevant sources. Includes an embedded video unrelated to topic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here is an organization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tructure, though it may not be carried through logically or consistently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here may be factua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errors or inconsistencies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but they are relativel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inor. No embedded video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oject seems haphazard, hurried or unfinished. There was no clear logical organizational structure. There a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significant factual errors, misconceptions or misunderstandings. No embedded vide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Copyright Citation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FF0000"/>
                                      <w:sz w:val="18"/>
                                    </w:rPr>
                                    <w:t>*see bac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</w:rPr>
                                    <w:t>15 points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ully adheres to copyright guidelines.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artially adheres to copyright guidelines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oderately adheres to copyright guidelines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o copyright informa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566.45pt;mso-wrap-distance-left:9pt;mso-wrap-distance-right:9pt;mso-wrap-distance-top:0pt;mso-wrap-distance-bottom:0pt;margin-top:1.8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785"/>
                        <w:gridCol w:w="1762"/>
                        <w:gridCol w:w="1720"/>
                        <w:gridCol w:w="1796"/>
                        <w:gridCol w:w="1937"/>
                      </w:tblGrid>
                      <w:tr>
                        <w:trPr/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Attractiveness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Cla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15 points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kes excellent use of font, color, graphics, effects, etc. to enhance the presentation. Easy to read.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kes good use of font, color, graphics, effects, etc. to enhance to presentation.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akes use of font, color, graphics, effects, etc. but occasionally these detract from the presentation content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Use of font, color, graphics, effects etc. but these often distract from the presentation content. 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Mechani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15 points 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No misspellings or grammatical errors. 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ree or fewer misspellings and/or mechanical errors.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Four misspellings and/or grammatical errors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re than 4 errors in spelling or grammar. 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Original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15 points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duct shows a large amount of original thought. Ideas are creative and inventive.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duct shows some original thought. Work shows new ideas and insights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ses other people’s ideas (giving them credit), but there is little evidence of original thinking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Uses other people’s ideas but does not give them credit. 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Use of Graphic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15 points 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ll graphics are attractive (size and colors) and support the theme/content of the presentation. 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few graphics are not attractive but all support the theme/content of the presentation.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ll graphics are attractive but a few do not seem to support the theme/content of the presentation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veral graphics are unattractive AND detract from the content of the presentation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Cont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25 points –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0000"/>
                              </w:rPr>
                              <w:t>must include 1 embedded video on your topic!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eets all criteria of the previous level and is well organized using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atures of Prezi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emonstrates in depth research and application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itical thinking skil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analysis, synthesis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valuation). Project shows notable insight 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derstanding of the topic. Includes embedded video on topic.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project has a clear goal related to the topic and is logically organiz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or the most par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Information included has been compiled from several relevant sources. Includes an embedded video unrelated to topic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re is an organization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tructure, though it may not be carried through logically or consistently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re may be factu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errors or inconsistencies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but they are relativel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inor. No embedded video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ject seems haphazard, hurried or unfinished. There was no clear logical organizational structure. There a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ignificant factual errors, misconceptions or misunderstandings. No embedded video.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Copyright Citation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FF0000"/>
                                <w:sz w:val="18"/>
                              </w:rPr>
                              <w:t>*see bac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</w:rPr>
                              <w:t>15 points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ully adheres to copyright guidelines.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artially adheres to copyright guidelines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derately adheres to copyright guidelines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 copyright informa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b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  <w:t>*Copyright Policy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r Us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n Use Portions of Copyright Materials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ust be Properly Cited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pening Screen Denotes Fair Use Policy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roject is not Accessible to General Public Fair Use Does Not Apply if Project is Public (Need Permission from Publisher/Owner)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age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n Use Photograph, Image, or Illustration in Entiret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nnot Use More than 5 Images from One Artist’s or Photographer’s Work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or a Collection, May Use 10% or 15 Images (Lesser of the Two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usic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pyrighted: May Only Use Up to 10% but No More Than 30 Seconds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pyrighted: Music Cannot be Altered in any Major Wa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ublic Domain: Music Recorded Before February 1, 1972 is not Copyrighted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nimoto Music is Not Copyrighted but is Licensed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FF0000"/>
          <w:sz w:val="32"/>
        </w:rPr>
        <w:t>*ALL PREZIS AND ANIMOTOS WILL HAVE THIS DISCLAIMER, WORD FOR WORD, AT THE END: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terials are included under fair use exemption of U.S. Copyright Law</w:t>
        <w:br/>
        <w:t>and in accordance with the multimedia fair use guidelines.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40:00Z</dcterms:created>
  <dc:creator>Michelle</dc:creator>
  <dc:description/>
  <dc:language>en-US</dc:language>
  <cp:lastModifiedBy>kmoore</cp:lastModifiedBy>
  <cp:lastPrinted>2011-10-03T08:18:00Z</cp:lastPrinted>
  <dcterms:modified xsi:type="dcterms:W3CDTF">2013-10-01T15:41:00Z</dcterms:modified>
  <cp:revision>3</cp:revision>
  <dc:subject/>
  <dc:title/>
</cp:coreProperties>
</file>